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918449474"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226937693"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680955191"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056534691"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5092677"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2008409351"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836096545"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595174570"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761446996"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978693981"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794517997"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02791909"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245203989"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