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1293212866"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904951395"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1737150374"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634051679"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944756181"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1371229769"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2124271370"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542007156"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1988383791"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647529835"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417674094"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524682107"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1541867116"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810220959"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2059015891"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1907203821"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490987210"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379734444"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105182275"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572600444"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242297760"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274668490"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429158064"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