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40687145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65392475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94744859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427142330"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13741876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36467952"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33767312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01766511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726096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1535222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94488771"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79479624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04189014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11816724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80254704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8046561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555677328"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027421731"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11768412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44496015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37125440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833637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110296678"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