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896142737"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87454694"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046536612"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79382692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25888673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76502190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29738004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886160340"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056924081"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16500695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90465001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685490769"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67831795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38388865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381594751"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902574561"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52687196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41360382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33697383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813762377"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20119958"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464428755"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093688572"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29323744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92515765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