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653478550"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83347638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837011957"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78107824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730145750"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825709164"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318183811"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4018969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88429652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112590755"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693797736"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30788086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277353682"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49192070"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44378856"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56346859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937524263"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553605903"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29332531"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071728791"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38002120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74574282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569643117"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8318295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749127046"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